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ЗЕМЕЛЬНОГО УЧАСТКА ДЛЯ ЦЕЛЕЙ НЕ СВЯЗАННЫХ СО СТРОИТЕЛЬСТВОМ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808"/>
      </w:tblGrid>
      <w:tr>
        <w:trPr>
          <w:trHeight w:val="333" w:hRule="atLeast"/>
        </w:trPr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__________________</w:t>
            </w:r>
          </w:p>
        </w:tc>
        <w:tc>
          <w:tcPr>
            <w:tcW w:w="5808" w:type="dxa"/>
            <w:tcBorders/>
          </w:tcPr>
          <w:p>
            <w:pPr>
              <w:pStyle w:val="Normal"/>
              <w:ind w:right="-108" w:firstLine="7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«___»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  202__ года</w:t>
            </w:r>
          </w:p>
          <w:p>
            <w:pPr>
              <w:pStyle w:val="Normal"/>
              <w:ind w:right="-108"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униципальное образование «Новосадовское сельское поселение» муниципального района «Белгородский район» Белгородской области</w:t>
      </w:r>
      <w:r>
        <w:rPr>
          <w:sz w:val="22"/>
          <w:szCs w:val="22"/>
        </w:rPr>
        <w:t xml:space="preserve"> (Устав Муниципального образования «Новосадовского сельского поселения» муниципального района «Белгородский район» Белгородской области принят  Решением земского собрания Новосадовского сельского поселения муниципального района  «Белгородский район»  Белгородской области  от «06» августа 2007 года № 32-07, свидетельство о государственной регистрации юридического лица от «16» января 2006 года, выданное Межрайонной  инспекцией Федеральной налоговой службы № 2 по Белгородской области, ОГРН 1063130000328, ИНН 3102020700) исполнительно-распорядительный орган – администрация Новосадовского сельского поселения, в лице  _____________________________________________________________________, действующей                            на основании ____________________, 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 xml:space="preserve">и _____________, </w:t>
      </w:r>
      <w:r>
        <w:rPr>
          <w:sz w:val="22"/>
          <w:szCs w:val="22"/>
          <w:shd w:fill="FFFFFF" w:val="clear"/>
        </w:rPr>
        <w:t>именуемый (ая) в дальнейшем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S1"/>
          <w:b/>
          <w:bCs/>
          <w:sz w:val="22"/>
          <w:szCs w:val="22"/>
          <w:shd w:fill="FFFFFF" w:val="clear"/>
        </w:rPr>
        <w:t xml:space="preserve">«Арендатор», </w:t>
      </w:r>
      <w:r>
        <w:rPr>
          <w:sz w:val="22"/>
          <w:szCs w:val="22"/>
          <w:shd w:fill="FFFFFF" w:val="clear"/>
        </w:rPr>
        <w:t xml:space="preserve">с другой стороны, </w:t>
      </w:r>
    </w:p>
    <w:p>
      <w:pPr>
        <w:pStyle w:val="Normal"/>
        <w:ind w:firstLine="1004"/>
        <w:jc w:val="both"/>
        <w:rPr/>
      </w:pPr>
      <w:r>
        <w:rPr>
          <w:sz w:val="22"/>
          <w:szCs w:val="22"/>
        </w:rPr>
        <w:t xml:space="preserve">и далее совместно именуемые </w:t>
      </w:r>
      <w:r>
        <w:rPr>
          <w:b/>
          <w:sz w:val="22"/>
          <w:szCs w:val="22"/>
        </w:rPr>
        <w:t>«Стороны»,</w:t>
      </w:r>
      <w:r>
        <w:rPr>
          <w:sz w:val="22"/>
          <w:szCs w:val="22"/>
        </w:rPr>
        <w:t xml:space="preserve"> заключили настоящий Договор о нижеследующем:</w:t>
      </w:r>
    </w:p>
    <w:p>
      <w:pPr>
        <w:pStyle w:val="Normal"/>
        <w:ind w:left="284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284"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2"/>
          <w:szCs w:val="22"/>
        </w:rPr>
        <w:t xml:space="preserve">1.1 Арендодатель передал, а Арендатор принял в аренду за плату согласно ____________________________________________________________________________________________                                    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указывается основание заключения договора:  протокол проведения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мельный участок площадью </w:t>
      </w:r>
      <w:r>
        <w:rPr>
          <w:b/>
          <w:sz w:val="22"/>
          <w:szCs w:val="22"/>
        </w:rPr>
        <w:t>5323 кв. м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с видом разрешенного использования – </w:t>
      </w:r>
      <w:r>
        <w:rPr>
          <w:b/>
          <w:bCs/>
          <w:sz w:val="22"/>
          <w:szCs w:val="22"/>
        </w:rPr>
        <w:t>складские площадки</w:t>
      </w:r>
      <w:r>
        <w:rPr>
          <w:sz w:val="22"/>
          <w:szCs w:val="22"/>
        </w:rPr>
        <w:t xml:space="preserve">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b/>
          <w:sz w:val="22"/>
          <w:szCs w:val="22"/>
        </w:rPr>
        <w:t xml:space="preserve">Белгородская область, р-н Белгородский, с. Ближняя Игуменка,                         ул. Сторожевая, </w:t>
      </w:r>
      <w:r>
        <w:rPr>
          <w:sz w:val="22"/>
          <w:szCs w:val="22"/>
        </w:rPr>
        <w:t>находящегося в собственности Новосадовского сельского поселения муниципального района «Белгородский район» Белгородской област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Категория земель – </w:t>
      </w:r>
      <w:r>
        <w:rPr>
          <w:b/>
          <w:sz w:val="22"/>
          <w:szCs w:val="22"/>
        </w:rPr>
        <w:t>земли населенных пунктов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3. Кадастровый номер земельного участка - </w:t>
      </w:r>
      <w:r>
        <w:rPr>
          <w:b/>
          <w:sz w:val="22"/>
          <w:szCs w:val="22"/>
        </w:rPr>
        <w:t>31:15:0802004:938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РОК ДЕЙСТВИЯ ДОГОВОРА И АРЕНДНАЯ ПЛАТ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Настоящий Договор заключен сроком до </w:t>
      </w:r>
      <w:r>
        <w:rPr>
          <w:b/>
          <w:sz w:val="22"/>
          <w:szCs w:val="22"/>
        </w:rPr>
        <w:t>49 лет до «__» ______ 20___ года,</w:t>
      </w:r>
      <w:r>
        <w:rPr>
          <w:sz w:val="22"/>
          <w:szCs w:val="22"/>
        </w:rPr>
        <w:t xml:space="preserve"> вступает в силу              с момента государственной регистрации в Управлении Федеральной службы государственной регистрации, кадастра и картографии по Белгородской области. Условия настоящего Договора распространяются на отношения, возникшие между сторонами с </w:t>
      </w:r>
      <w:r>
        <w:rPr>
          <w:b/>
          <w:sz w:val="22"/>
          <w:szCs w:val="22"/>
        </w:rPr>
        <w:t>«___» ___________ 20___ год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 истечении срока действия Договора настоящий Договор не подлежит возобновлению                         на неопределенный с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2. «Арендатор» вносит арендную плату за пользование земельным участком за период                      </w:t>
      </w:r>
      <w:r>
        <w:rPr>
          <w:b/>
          <w:sz w:val="22"/>
          <w:szCs w:val="22"/>
          <w:u w:val="single"/>
        </w:rPr>
        <w:t>с « »        20  года по « »      20  года,</w:t>
      </w:r>
      <w:r>
        <w:rPr>
          <w:sz w:val="22"/>
          <w:szCs w:val="22"/>
        </w:rPr>
        <w:t xml:space="preserve"> в сумме ______ руб./год соглано__________________________________________________________________________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указывается дата и номер протокола результатов торгов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рендная плата по настоящему договору, определена на основании </w:t>
      </w:r>
      <w:r>
        <w:rPr>
          <w:sz w:val="22"/>
          <w:szCs w:val="22"/>
          <w:lang w:eastAsia="ar-SA"/>
        </w:rPr>
        <w:t>отчёта оценочной организации ООО «Торгово-Промышленная Компания «ПСВ»</w:t>
      </w:r>
      <w:r>
        <w:rPr>
          <w:sz w:val="22"/>
          <w:szCs w:val="22"/>
        </w:rPr>
        <w:t>, составленного в соответствии с Федеральным законом от 29.07.1998 года №135-ФЗ «Об оценочной деятельности в Российской Федерации»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Арендная плата за очередной год вносится Арендатором ежеквартально, равными долями не позднее 15 числа месяца, следующего за отчетным, путем перечисления на соответствующий бюджетный счет управления Федерального казначейства по Белгородской обла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При внесении арендной платы допускается авансовый платеж, но не более чем за 12 месяцев. Авансовый платеж не освобождает арендатора от уплаты разницы по платежам, возникшей в результате повышения размера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Арендная плата может быть пересмотрена Арендодателем в одностороннем порядке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1. Изменения категории земель и (или) вида разрешенного использования земельного участк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2. Если сумма арендной платы, определенная настоящим договором, окажется меньше арендной платы за пользование государственными или муниципальными земельными участками, рассчитанной на основании ставок, действующих в соответствующем году на основании решений Муниципального совета Белгородского района и Правительства Белгородской обла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3. В связи с изменением рыночной стоимости права аренды земельного участка (годовой размер арендной платы), но не чаще 1 раза в год. Арендная плата подлежит перерасчету по состоянию на 1 января года, следующего за годом, в котором проведена оценка, осуществленная не более чем за 6 месяцев до перерасчета арендной платы. Расходы, связанные с перерасчетом рыночной стоимости арендной платы несет Арендатор, если Стороны не придут к иному соглашению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 Копию платежного документа, подтверждающего перечисление платежа в полном объеме на счета органов Федерального казначейства, Арендатор предоставляет Арендодателю в течение 10 дней со дня платы. В платежных поручениях Арендатор обязан указывать номер и дату настоящего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При изменении вида разрешенного (функционального) использования земельного участка осуществляется перерасчет арендной платы в соответствии с новым отчетом о рыночной стоимости арендной пл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Арендатор вправе произвести оплату арендных платежей за соответствующий период в размере большем, чем предусмотрено настоящим договорам. В этом случае,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счёт оплаты пени начисленной, в связи с неоплатой арендной платы за предыдущие периоды (если таковая начислен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чёт оплаты задолженности по арендной плате за предыдущие периоды (если имеется задолженность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в счёт оплаты будущих арендных платежей, если долг по пене и арендной плате отсутствуе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АРЕНДОДАТЕЛЯ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.1. В одностороннем внесудебном порядке досрочно отказаться от исполнения обязательств                по Договору и расторгнуть настоящий Договор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тступления арендатором при установке временного сооружения от параметров, установленных паспортом временного сооруж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эксплуатации временного сооружения с нарушением разрешенного вида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неисполнения Арендатором условий договора земельного участка, предоставленного                        для размещения временного соору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) изъятия земельного участка в установленном законом порядке для государственных                         или муниципальных нужд либо необходимости реализации органами местного самоуправления муниципальных программ, либо застройке территории в целях развития данной территор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спользования не по назначению земельного участк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при несвоевременном внесении арендных платежей более двух сроков подря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7) неиспользования земельного участка в соответствии с его видом разрешенного использования, установленного в </w:t>
      </w:r>
      <w:hyperlink w:anchor="Par2">
        <w:r>
          <w:rPr>
            <w:rStyle w:val="InternetLink"/>
            <w:bCs/>
            <w:sz w:val="22"/>
            <w:szCs w:val="22"/>
          </w:rPr>
          <w:t>пункте 1.1</w:t>
        </w:r>
      </w:hyperlink>
      <w:r>
        <w:rPr>
          <w:bCs/>
          <w:sz w:val="22"/>
          <w:szCs w:val="22"/>
        </w:rPr>
        <w:t>. настоящего Договора, в течение года с момента предоставления земельного участка в пользовани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не устранения в установленный срок последствий совершенного земельного правонаруш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по иным основаниям, предусмотренным законодательством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1.2. В одностороннем порядке установить новый размер арендной платы в случае и порядке, определенных в </w:t>
      </w:r>
      <w:hyperlink w:anchor="Par6">
        <w:r>
          <w:rPr>
            <w:rStyle w:val="InternetLink"/>
            <w:sz w:val="22"/>
            <w:szCs w:val="22"/>
          </w:rPr>
          <w:t>пункт</w:t>
        </w:r>
      </w:hyperlink>
      <w:r>
        <w:rPr>
          <w:sz w:val="22"/>
          <w:szCs w:val="22"/>
        </w:rPr>
        <w:t xml:space="preserve">е </w:t>
      </w:r>
      <w:hyperlink w:anchor="Par8">
        <w:r>
          <w:rPr>
            <w:rStyle w:val="InternetLink"/>
            <w:sz w:val="22"/>
            <w:szCs w:val="22"/>
          </w:rPr>
          <w:t>2.</w:t>
        </w:r>
      </w:hyperlink>
      <w:r>
        <w:rPr>
          <w:sz w:val="22"/>
          <w:szCs w:val="22"/>
        </w:rPr>
        <w:t>5. настоящего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3. Расторгнуть настоящий Договор в судебном порядке или по соглашению сторон, направив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рендатору не менее чем за 30 (тридцать) календарных дней уведомление о расторжении Договора,                    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) двукратного невнесения арендной платы в срок, установленный </w:t>
      </w:r>
      <w:hyperlink w:anchor="Par5">
        <w:r>
          <w:rPr>
            <w:rStyle w:val="InternetLink"/>
            <w:sz w:val="22"/>
            <w:szCs w:val="22"/>
          </w:rPr>
          <w:t>п. 2.4</w:t>
        </w:r>
      </w:hyperlink>
      <w:r>
        <w:rPr>
          <w:sz w:val="22"/>
          <w:szCs w:val="22"/>
        </w:rPr>
        <w:t xml:space="preserve">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) по основаниям, предусмотренным </w:t>
      </w:r>
      <w:hyperlink r:id="rId2">
        <w:r>
          <w:rPr>
            <w:rStyle w:val="InternetLink"/>
            <w:sz w:val="22"/>
            <w:szCs w:val="22"/>
          </w:rPr>
          <w:t>ст. 46</w:t>
        </w:r>
      </w:hyperlink>
      <w:r>
        <w:rPr>
          <w:sz w:val="22"/>
          <w:szCs w:val="22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 иным основаниям, предусмотренным законодательством РФ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4. Осуществлять контроль использования и охраны земель, предоставленных в аренд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5. Производить сверку расчетов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.6. Требовать возмещения убытков, причиненных ухудшением качества арендованных земель                в результате деятельности Арендат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Арендодатель обязан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 Передать по акту приема-передачи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2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3. Не вмешиваться в хозяйственную деятельность Арендат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АРЕНДАТОР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Арендатор имеет право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1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, с указанием причины растор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лучае досрочного расторжения настоящего договора по инициативе Арендатора, арендатор обязан освободить земельный участок от находящегося на нём движимого имущества и привести его                    в состояние, пригодное для дальнейшего использования участка в соответствии с его целевым назначением до момента подписания акта приема-передачи земельного участк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имеет право только с согласия Арендодателя, оформленного в письменном ви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) передавать свои права и обязанности по настоящему Договору третьему лицу, в том числе отдавать арендные права на земельный участок в залог и вносить их в качестве вклада в уставной капитал хозяйственного товарищества или общества либо паевого взноса в производственный кооператив                         в пределах срока договора аренд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ередавать земельный участок в субаренд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Арендатор обязан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. Принять у Арендодателя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2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3. Использовать земельный участок в соответствии с его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4.3.4. Своевременно, в соответствии с </w:t>
      </w:r>
      <w:hyperlink w:anchor="Par5">
        <w:r>
          <w:rPr>
            <w:rStyle w:val="InternetLink"/>
            <w:sz w:val="22"/>
            <w:szCs w:val="22"/>
          </w:rPr>
          <w:t>п. 2.4</w:t>
        </w:r>
      </w:hyperlink>
      <w:r>
        <w:rPr>
          <w:sz w:val="22"/>
          <w:szCs w:val="22"/>
        </w:rPr>
        <w:t xml:space="preserve"> настоящего Договора, вносить арендную плат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6. Ежеквартально производить сверку расчетов арендных платежей в течение срока действия настоящего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7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. Соблюдать специальный режим использования земель, поддерживать санитарное и противопожарное состояние арендуем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3.8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, в соответствии                        с установленным видом разрешенного использова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9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0.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и др.), установленных нормативным правовым актом органа местного самоуправления                                     в отношении данного земельного участк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1. Выполнять требования соответствующих служб, занимающихся эксплуатацией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3.12. В случае изменения адреса места нахождения Арендатора и иных реквизитов                                    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3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4. Обеспечить вывоз и утилизацию мусора и твердых бытовых отходо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5. В течение 2 (двух) месяцев с момента подписания договора аренды зарегистрировать договор аренды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autoSpaceDE w:val="false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1. В случае неуплаты арендной платы в установленный срок Арендатор уплачивает неустойку                     в виде пени в размере 0,1% от неоплаченной суммы за каждый день просрочк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исполнения Арендатором обязательств по демонтажу движимого имущества и приведению земельного участка в состояние, пригодное для его дальнейшего использования, Арендатор уплачивает неустойку в виде штрафа в размере 30% от годового размера арендной платы, установленного пунктом 2.2. настоящего Договора, а также неустойку в виде пени в размере 0,1 % от годового размера арендной платы, установленного пунктом 2.2. настоящего Договора за каждый день просрочки исполнения обязательства до момента демонтажа движимого имущества и приведения земельного участка в состояние, пригодное для его дальнейше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3. За нарушение условий Договора стороны несут иную ответственность в соответствии                         с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АССМОТРЕНИЕ СПОРОВ</w:t>
      </w:r>
    </w:p>
    <w:p>
      <w:pPr>
        <w:pStyle w:val="Normal"/>
        <w:autoSpaceDE w:val="fals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 судами Российской Федерации в соответствии с их компетенцией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РЯДОК ИЗМЕНЕНИЯ И РАСТОРЖ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1. Изменения и расторжение договора по требованию одной из Сторон осуществляется                            в следующем порядк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1. Сторона, заинтересованная в изменении или расторжении договора направляет в адрес другой стороны уведомление об изменении условий, либо расторжении Договора. К уведомлению может быть приложен подписанный инициирующей стороной проект дополнительного соглашения к договору, предусматривающий внесение изменений, либо проект соглашения о расторжении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2. Сторона, в адрес которой направлено уведомление об изменении условий, либо расторжении Договора, в течение 14 календарный дней с момента получения уведомления обязана рассмотреть поступившие предложения об изменении, либо расторжении договора и принять, либо отклонить поступившее предлож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сторонами достигнуто согласие по изменению, либо расторжению договора,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Сторонами не достигнуто согласие по изменению, либо расторжению договора, спор рассматривается в судебном порядке, в соответствии с требованиями действующего законодательства РФ.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1.3. Дополнения к условиям настоящего договора аренды оформляются в письменном виде                     в форме Дополнительного соглашения, которое являет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Одностороннее изменение и расторжение договора по требованию Арендодателя в случаях, предусмотренных пунктами 2.5., 3.1.1., 3.1.2. осуществляется в следующем порядк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1. При одностороннем изменении арендной платы (пункт 2.5., настоящего Договора) Арендодатель производит перерасчёт арендной платы, о котором Арендодатель считается уведомленным с момента перерасчёта. Направление уведомления в адрес Арендатора в данном случае не требуется. Арендатор вправе ознакомится с новым расчётом арендной платы и способом расчёта при сверке аренд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2.2. При одностороннем расторжении настоящего договора Арендодателем, в случае, предусмотренном пунктом 3.1.1. настоящего Договора, Арендодатель направляет нарочно с отметкой                  о получении, либо заказным письмом с уведомлением о вручении, в адрес Арендатора, указанный                        в реквизитах настоящего Договора, уведомление о досрочном расторжении Договора в односторонне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этом случае, Арендатор считается уведомленным о досрочном расторжении договора аренды,              а Договор считается расторгнутым с момент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Арендатором уведомления о досрочном расторжении договора в односторонне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олучения Арендатором заказного письма с уведомлением о досрочном расторжении Договора      в одностороннем порядк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зврата заказного письма с уведомлением о вручении, направленного в адрес Арендатора, которое не получено Арендатор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 При расторжении договора обязательства сторон прекращаются только после их полного исполнения каждой из Стор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-передачи земельного участка, а при расторжении договора в судебном порядке - с момента вступления в законную силу решения суда о расторжении догов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Стороны не вправе требовать возвращения того, что было исполнено ими по обязательству                  до момента расторжения договора, если иное не установлено соглашением стор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СОБЫЕ СУЩЕСТВЕННЫЕ УСЛОВИЯ ДОГОВОР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 случае досрочного расторжения Договора Арендатор обязан в срок, указанный                                               в уведомлении о прекращении договорных отношений, подписать акт приема-передачи и передать земельный участок обратно в ведение администрации Белгородского района в состоянии, пригодном                                                        для дальнейшего использования в соответствии с его установленным видом разрешенного использования, свободным от какого-либо имущества, строительных материалов, мусора. В случае неисполнения Арендатором требования о приведении земельного участка в состояние, пригодное для дальнейшего использования, Арендодатель вправе провести работу по освобождению земельного участка от какого-либо движимого имущества, строительных материалов, мусора собственными силами с последующим взысканием с Арендатора понесенных расход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На земельном участке установлено обременение правами третьих лиц: предоставляется право беспрепятственного доступа соответствующим службам для ремонта и эксплуатации инженерных коммуникаций.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 </w:t>
      </w:r>
      <w:r>
        <w:rPr>
          <w:sz w:val="22"/>
          <w:szCs w:val="22"/>
        </w:rPr>
        <w:t>Часть земельного участка площадью 20,46 кв. м расположена в охранной зоне инженерных коммуникаций – охранная зона воздушной ЛЭП ВЛ-6кВ ПС Пищепром Город-6 ТП-434, зона с особыми условиями использования территории, 31.15.2.7538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есь земельный участок ограничен в использовании в соответствии </w:t>
        <w:br/>
        <w:t xml:space="preserve">со статьей 56 Земельного кодекса Российской Федерации, Воздушным кодексом Российской Федерации, а также постановлением Правительства Российской Федерации от 11.03.2010 № 138 «Об утверждении Федеральных правил использования воздушного пространства Российской Федерации», зона </w:t>
        <w:br/>
        <w:t xml:space="preserve">с особыми условиями использования территории, 31.00.2.386 – приаэродромная территория. </w:t>
      </w:r>
      <w:r>
        <w:rPr>
          <w:szCs w:val="22"/>
        </w:rPr>
        <w:t xml:space="preserve"> </w:t>
      </w:r>
      <w:r>
        <w:rPr>
          <w:sz w:val="22"/>
          <w:szCs w:val="22"/>
        </w:rPr>
        <w:t>8.2. На земельном участке установлено обременение правами третьих лиц: предоставляется право беспрепятственного доступа соответствующим службам для ремонта и эксплуатации инженерных коммуник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9.1. Настоящий Договор составлен в </w:t>
      </w:r>
      <w:r>
        <w:rPr>
          <w:b/>
          <w:sz w:val="22"/>
          <w:szCs w:val="22"/>
        </w:rPr>
        <w:t>трех</w:t>
      </w:r>
      <w:r>
        <w:rPr>
          <w:sz w:val="22"/>
          <w:szCs w:val="22"/>
        </w:rPr>
        <w:t xml:space="preserve"> экземплярах, имеющих одинаковую юридическую силу, первый из которых выдан «Арендатору», второй хранится у «Арендодателя», третий –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2. К Договору в качестве его неотъемлемой части приложено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акт приема-передачи земельного участка в аренду.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2 – выписка из протокола</w:t>
      </w:r>
      <w:r>
        <w:rPr>
          <w:b/>
          <w:sz w:val="22"/>
          <w:szCs w:val="22"/>
        </w:rPr>
        <w:t xml:space="preserve"> № __________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от «      »            20   год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4977"/>
        <w:gridCol w:w="64"/>
        <w:gridCol w:w="4215"/>
        <w:gridCol w:w="541"/>
        <w:gridCol w:w="53"/>
        <w:gridCol w:w="51"/>
      </w:tblGrid>
      <w:tr>
        <w:trPr/>
        <w:tc>
          <w:tcPr>
            <w:tcW w:w="51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«Арендодатель»: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3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3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3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«Арендатор»:</w:t>
            </w:r>
          </w:p>
          <w:p>
            <w:pPr>
              <w:pStyle w:val="Normal"/>
              <w:suppressAutoHyphens w:val="tru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аренды земельного участка</w:t>
            </w:r>
          </w:p>
          <w:p>
            <w:pPr>
              <w:pStyle w:val="Normal"/>
              <w:ind w:hanging="187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№</w:t>
            </w:r>
            <w:r>
              <w:rPr>
                <w:b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т «   »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202__ года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ема-передачи в аренду земельного участка</w:t>
      </w:r>
      <w:r>
        <w:rPr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>по адресу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елгородская область, р-н Белгородский, с. Ближняя Игуменка, ул. Сторожев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808"/>
      </w:tblGrid>
      <w:tr>
        <w:trPr>
          <w:trHeight w:val="333" w:hRule="atLeast"/>
        </w:trPr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__________________</w:t>
            </w:r>
          </w:p>
        </w:tc>
        <w:tc>
          <w:tcPr>
            <w:tcW w:w="5808" w:type="dxa"/>
            <w:tcBorders/>
          </w:tcPr>
          <w:p>
            <w:pPr>
              <w:pStyle w:val="Normal"/>
              <w:ind w:right="-108" w:firstLine="7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«___»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  202___ года</w:t>
            </w:r>
          </w:p>
          <w:p>
            <w:pPr>
              <w:pStyle w:val="Normal"/>
              <w:ind w:right="-108"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Муниципальное образование «Новосадовское сельское поселение» муниципального района «Белгородский район» Белгородской области</w:t>
      </w:r>
      <w:r>
        <w:rPr>
          <w:sz w:val="22"/>
          <w:szCs w:val="22"/>
        </w:rPr>
        <w:t xml:space="preserve"> (Устав Муниципального образования «Новосадовского сельского поселения» муниципального района «Белгородский район» Белгородской области принят  Решением земского собрания Новосадовского сельского поселения муниципального района  «Белгородский район»  Белгородской области  от «06» августа 2007 года № 32-07, свидетельство о государственной регистрации юридического лица от «16» января 2006 года, выданное Межрайонной  инспекцией Федеральной налоговой службы № 2 по Белгородской области, ОГРН 1063130000328, ИНН 3102020700) исполнительно-распорядительный орган – администрация Новосадовского сельского поселения, в лице _____________________________________________________________________, действующей                            на основании ____________________, 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одной стороны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</w:rPr>
      </w:pPr>
      <w:r>
        <w:rPr>
          <w:bCs/>
          <w:sz w:val="23"/>
          <w:szCs w:val="23"/>
        </w:rPr>
        <w:t xml:space="preserve">и </w:t>
      </w:r>
      <w:r>
        <w:rPr>
          <w:b/>
          <w:bCs/>
          <w:sz w:val="23"/>
          <w:szCs w:val="23"/>
        </w:rPr>
        <w:t>_____________</w:t>
      </w:r>
      <w:r>
        <w:rPr>
          <w:bCs/>
          <w:sz w:val="23"/>
          <w:szCs w:val="23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именуемый (ая) в дальнейшем </w:t>
      </w:r>
      <w:r>
        <w:rPr>
          <w:b/>
          <w:bCs/>
          <w:sz w:val="22"/>
          <w:szCs w:val="22"/>
          <w:shd w:fill="FFFFFF" w:val="clear"/>
        </w:rPr>
        <w:t xml:space="preserve">«Арендатор», </w:t>
      </w:r>
      <w:r>
        <w:rPr>
          <w:sz w:val="22"/>
          <w:szCs w:val="22"/>
          <w:shd w:fill="FFFFFF" w:val="clear"/>
        </w:rPr>
        <w:t xml:space="preserve">с другой стороны,  </w:t>
      </w:r>
      <w:r>
        <w:rPr>
          <w:sz w:val="22"/>
          <w:szCs w:val="22"/>
        </w:rPr>
        <w:t xml:space="preserve">и далее совместно именуемые </w:t>
      </w:r>
      <w:r>
        <w:rPr>
          <w:b/>
          <w:sz w:val="22"/>
          <w:szCs w:val="22"/>
        </w:rPr>
        <w:t xml:space="preserve">«Стороны»,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основании договора аренды земельного участка </w:t>
      </w:r>
      <w:r>
        <w:rPr>
          <w:b/>
          <w:sz w:val="22"/>
          <w:szCs w:val="22"/>
        </w:rPr>
        <w:t>№ ____ от ________ 202__ года,</w:t>
      </w:r>
      <w:r>
        <w:rPr>
          <w:sz w:val="22"/>
          <w:szCs w:val="22"/>
        </w:rPr>
        <w:t xml:space="preserve"> «Арендодатель» передает, а «Арендатор» –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,</w:t>
      </w:r>
      <w:r>
        <w:rPr>
          <w:sz w:val="22"/>
          <w:szCs w:val="22"/>
        </w:rPr>
        <w:t xml:space="preserve"> принимает в аренду земельный участок с кадастровым номером: </w:t>
      </w:r>
      <w:r>
        <w:rPr>
          <w:b/>
          <w:sz w:val="22"/>
          <w:szCs w:val="22"/>
        </w:rPr>
        <w:t>31:15:0802004:938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>5323 кв. м</w:t>
      </w:r>
      <w:r>
        <w:rPr>
          <w:sz w:val="22"/>
          <w:szCs w:val="22"/>
        </w:rPr>
        <w:t xml:space="preserve">, земли населенных пунктов, </w:t>
      </w:r>
      <w:r>
        <w:rPr>
          <w:bCs/>
          <w:sz w:val="22"/>
          <w:szCs w:val="22"/>
        </w:rPr>
        <w:t xml:space="preserve">с видом разрешенного использования – </w:t>
      </w:r>
      <w:r>
        <w:rPr>
          <w:b/>
          <w:bCs/>
          <w:sz w:val="22"/>
          <w:szCs w:val="22"/>
        </w:rPr>
        <w:t>складские площадки</w:t>
      </w:r>
      <w:r>
        <w:rPr>
          <w:sz w:val="22"/>
          <w:szCs w:val="22"/>
        </w:rPr>
        <w:t xml:space="preserve">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b/>
          <w:sz w:val="22"/>
          <w:szCs w:val="22"/>
        </w:rPr>
        <w:t>Белгородская область,                                   р-н Белгородский, с. Ближняя Игуменка, ул. Сторожевая</w:t>
      </w:r>
      <w:r>
        <w:rPr>
          <w:sz w:val="22"/>
          <w:szCs w:val="22"/>
        </w:rPr>
        <w:t>, находящегося в собственности Новосадовского сельского поселения муниципального района «Белгородский район» Белгород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ействие распространяется на правоотношения, возникшие между сторонами                                     с </w:t>
      </w:r>
      <w:r>
        <w:rPr>
          <w:b/>
          <w:sz w:val="22"/>
          <w:szCs w:val="22"/>
        </w:rPr>
        <w:t>« __» ____________ 202___ года.</w:t>
      </w:r>
    </w:p>
    <w:p>
      <w:pPr>
        <w:pStyle w:val="Normal"/>
        <w:keepLines/>
        <w:ind w:lef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тороны» друг к другу претензий не имеют.</w:t>
      </w:r>
    </w:p>
    <w:p>
      <w:pPr>
        <w:pStyle w:val="Normal"/>
        <w:keepLines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  <w:r>
        <w:rPr/>
        <w:t>3. ПОДПИСИ СТОРОН</w:t>
      </w:r>
    </w:p>
    <w:tbl>
      <w:tblPr>
        <w:tblW w:w="114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"/>
        <w:gridCol w:w="4394"/>
        <w:gridCol w:w="1276"/>
      </w:tblGrid>
      <w:tr>
        <w:trPr/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39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Арендодатель»:</w:t>
            </w:r>
          </w:p>
          <w:p>
            <w:pPr>
              <w:pStyle w:val="Normal"/>
              <w:ind w:right="213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ind w:right="213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 </w:t>
            </w:r>
          </w:p>
          <w:p>
            <w:pPr>
              <w:pStyle w:val="Normal"/>
              <w:ind w:right="-3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1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«Арендатор»: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i/>
      <w:iCs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i/>
      <w:iCs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i/>
      <w:iCs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i/>
      <w:iCs/>
      <w:color w:val="C0504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basedOn w:val="Style5"/>
    <w:qFormat/>
    <w:rPr/>
  </w:style>
  <w:style w:type="character" w:styleId="S1">
    <w:name w:val="s1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i/>
      <w:iCs/>
      <w:color w:val="622423"/>
      <w:sz w:val="24"/>
      <w:szCs w:val="24"/>
      <w:lang w:val="en-US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color w:val="943634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1D70373743549D2E3BEF150146A0AFC4D833D95EB7C19DE2B52B877137F7A6B3C98B0CE8EFFEAFF8u5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3:02:00Z</dcterms:created>
  <dc:creator>musbr</dc:creator>
  <dc:description/>
  <cp:keywords/>
  <dc:language>en-US</dc:language>
  <cp:lastModifiedBy>Люлина Юлия Витальевна</cp:lastModifiedBy>
  <cp:lastPrinted>2022-04-18T16:49:00Z</cp:lastPrinted>
  <dcterms:modified xsi:type="dcterms:W3CDTF">2022-04-18T13:55:00Z</dcterms:modified>
  <cp:revision>7</cp:revision>
  <dc:subject/>
  <dc:title/>
</cp:coreProperties>
</file>