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62707446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05.04.2022 № 50/13/386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3681 кв. м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З1:15:0801005:468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 xml:space="preserve">ЖМ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1840" cy="2386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75" t="39594" r="70543" b="36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Территориальная зона Ж</w:t>
      </w:r>
      <w:r>
        <w:rPr>
          <w:b/>
          <w:bCs/>
          <w:szCs w:val="26"/>
        </w:rPr>
        <w:t>М</w:t>
      </w:r>
      <w:r>
        <w:rPr>
          <w:b/>
          <w:bCs/>
          <w:szCs w:val="26"/>
          <w:lang w:val="en-US"/>
        </w:rPr>
        <w:t xml:space="preserve"> - Зона </w:t>
      </w:r>
      <w:r>
        <w:rPr>
          <w:b/>
          <w:bCs/>
          <w:szCs w:val="26"/>
        </w:rPr>
        <w:t>застройки малоэтажными многоквартирными жилыми дома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пределах территориальной зоны ЖМ - Зона застройки малоэтажными многоквартирными жилыми домами на карте градостроительного зонирования настоящих Правил установлена подзона ЖМ (1) с одинаковыми видами разрешенного использования земельных участков и объектов капитального строительства, но с различными предельными (минимальными и (или) максимальными) размерами земельных участков и предельными параметрами разрешенного строительства, реконструкции объектов капитального строительства для вида разрешенного использования – «Блокированная жилая застройка (2.3)»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  <w:bookmarkStart w:id="0" w:name="sub_1023"/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0" w:after="0"/>
              <w:ind w:left="39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кроме минимальной площади - не подлежа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0" w:after="0"/>
              <w:ind w:left="39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размер земельного участка – 100 кв.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0" w:after="0"/>
              <w:ind w:left="39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–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– 60%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Для подзоны ЖМ(1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Предельные (минимальные и (или) максимальные) размеры земельного участка, кроме минимальной площади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–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не подлежат установлению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 xml:space="preserve">Предельное количество этажей – 3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  <w:tab/>
              <w:t>Максимальный процент застройки в границах земельного участка –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ind w:left="34" w:hanging="3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. 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ind w:left="34" w:hanging="3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 Минимальные отступы от границ земельного участка – не подлежат установлению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ind w:left="34" w:hanging="3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. Предельное количество этажей – 2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ind w:left="34" w:hanging="3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. Максимальный процент застройки в границах земельного участка – 90%.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лично-дорожная сеть (12.0.1.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176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</w:t>
      </w:r>
    </w:p>
    <w:p>
      <w:pPr>
        <w:pStyle w:val="Normal"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еднеэтажная жилая застройка (2.5):</w:t>
            </w:r>
          </w:p>
          <w:p>
            <w:pPr>
              <w:pStyle w:val="Normal"/>
              <w:spacing w:before="0" w:after="0"/>
              <w:ind w:left="62" w:right="62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spacing w:before="0" w:after="0"/>
              <w:ind w:left="62" w:right="62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агоустройство и озеленение;</w:t>
            </w:r>
          </w:p>
          <w:p>
            <w:pPr>
              <w:pStyle w:val="Normal"/>
              <w:spacing w:before="0" w:after="0"/>
              <w:ind w:left="62" w:right="62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одземных гаражей и автостоянок;</w:t>
            </w:r>
          </w:p>
          <w:p>
            <w:pPr>
              <w:pStyle w:val="Normal"/>
              <w:spacing w:before="0" w:after="0"/>
              <w:ind w:left="62" w:right="62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ind w:left="62" w:hanging="0"/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autoSpaceDE w:val="false"/>
              <w:ind w:left="3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земельного участка – 1000кв.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(включая технические этажи) –8;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подлежит установлению.</w:t>
            </w:r>
          </w:p>
          <w:p>
            <w:pPr>
              <w:pStyle w:val="Normal"/>
              <w:autoSpaceDE w:val="false"/>
              <w:ind w:left="34" w:firstLine="283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ранение автотранспорта (2.7.1)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20 кв.м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ая площадь земельного участка – не подлежит установлению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61" w:leader="none"/>
                <w:tab w:val="left" w:pos="545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 1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– не подлежит установлению.</w:t>
            </w:r>
          </w:p>
        </w:tc>
      </w:tr>
      <w:tr>
        <w:trPr>
          <w:trHeight w:val="2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земельного участка – 100кв.м</w:t>
            </w:r>
            <w:r>
              <w:rPr>
                <w:rFonts w:eastAsia="Calibri"/>
                <w:sz w:val="13"/>
                <w:szCs w:val="13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ая площадь земельного участка – 1500кв.м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3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земельного участка -60%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земельного участка – 100 кв.м</w:t>
            </w:r>
            <w:r>
              <w:rPr>
                <w:rFonts w:eastAsia="Calibri"/>
                <w:sz w:val="13"/>
                <w:szCs w:val="13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ая площадь земельного участка – 1500 кв.м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3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 2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земельного участка - 70%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ытовое обслуживание (3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1 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2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0" w:firstLine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не подлежит установлению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газины (4.4)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3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4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земельного участка – не подлежит установлению </w:t>
            </w:r>
          </w:p>
          <w:p>
            <w:pPr>
              <w:pStyle w:val="Normal"/>
              <w:autoSpaceDE w:val="false"/>
              <w:ind w:left="34" w:hanging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- 95%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426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, охранной зоны инженерных коммуникаций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54:00Z</dcterms:created>
  <dc:creator>***</dc:creator>
  <dc:description/>
  <cp:keywords/>
  <dc:language>en-US</dc:language>
  <cp:lastModifiedBy>Скляров Юрий Анатольевич</cp:lastModifiedBy>
  <cp:lastPrinted>2022-02-09T10:23:00Z</cp:lastPrinted>
  <dcterms:modified xsi:type="dcterms:W3CDTF">2022-04-05T09:54:00Z</dcterms:modified>
  <cp:revision>2</cp:revision>
  <dc:subject/>
  <dc:title>                                                                                                    </dc:title>
</cp:coreProperties>
</file>