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ДОГОВОР</w:t>
      </w:r>
    </w:p>
    <w:p>
      <w:pPr>
        <w:pStyle w:val="Heading2"/>
        <w:rPr>
          <w:szCs w:val="24"/>
        </w:rPr>
      </w:pPr>
      <w:r>
        <w:rPr>
          <w:szCs w:val="24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иповая форма договора купли-продажи земельного участк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. № 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                                                                                             ________________ 20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именуемое в дальнейшем «Продавец», 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 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311" w:hRule="atLeast"/>
        </w:trPr>
        <w:tc>
          <w:tcPr>
            <w:tcW w:w="9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другой сторон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 далее совместно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ind w:left="360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52" w:firstLine="72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32"/>
        <w:tabs>
          <w:tab w:val="clear" w:pos="720"/>
          <w:tab w:val="left" w:pos="900" w:leader="none"/>
        </w:tabs>
        <w:ind w:left="142" w:firstLine="709"/>
        <w:jc w:val="both"/>
        <w:rPr>
          <w:spacing w:val="-4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 на основании </w:t>
      </w:r>
      <w:r>
        <w:rPr>
          <w:b/>
          <w:sz w:val="24"/>
          <w:szCs w:val="24"/>
        </w:rPr>
        <w:t>протокола №___ об итогах аукциона /протокола рассмотрения заявок на участие в аукционе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обязуется передать в собственность за плату земельный участок </w:t>
      </w:r>
      <w:r>
        <w:rPr>
          <w:spacing w:val="-4"/>
          <w:sz w:val="24"/>
          <w:szCs w:val="24"/>
          <w:shd w:fill="FFFFFF" w:val="clear"/>
        </w:rPr>
        <w:t>с кадастровым номером 31:15:0803007:10 площадью 1200 кв. м, с видом разрешенного использования – для индивидуального жилищного строительства, расположенного по адресу: Белгородская область, р-н Белгородский, с. Ближняя Игуменка,    пер. Витаминный, 11, государственная собственность на который не разграничена</w:t>
      </w:r>
      <w:r>
        <w:rPr>
          <w:sz w:val="24"/>
          <w:szCs w:val="28"/>
        </w:rPr>
        <w:t>,</w:t>
      </w:r>
      <w:r>
        <w:rPr>
          <w:bCs/>
          <w:spacing w:val="-4"/>
          <w:sz w:val="24"/>
          <w:szCs w:val="24"/>
          <w:shd w:fill="FFFFFF" w:val="clear"/>
        </w:rPr>
        <w:t xml:space="preserve">                                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 обязуется принять его и оплатить стоимость земельного участка                           на условиях настоящего Договор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2. Категория земель - </w:t>
      </w:r>
      <w:r>
        <w:rPr>
          <w:b/>
          <w:spacing w:val="-4"/>
          <w:sz w:val="24"/>
          <w:szCs w:val="24"/>
          <w:shd w:fill="FFFFFF" w:val="clear"/>
        </w:rPr>
        <w:t>земли населенных пунктов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 гарантирует, что до заключения настоящего Договора земельный участок не продан, не заложен, не находится под арестом, установлено обременение правами третьих лиц: предоставляется право беспрепятственного доступа соответствующим службам для ремонта и эксплуатации инженерных коммуникаций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 ознакомлен до заключения настоящего Договора с качественным состоянием земельного участка и претензий не имеет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69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охранной зоне объекта – ВЛ 0,4 кВ № 1 КТП 803 РП Бл. Игуменка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69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ь земельный участок ограничен в использовании в соответствии со статьей 56 Земельного кодекса Российской Федерации, Воздушным кодексом Российской Федерации,             а также постановлением Правительства Российской Федерации от 11.03.2010 № 138                    «Об утверждении Федеральных правил использования воздушного пространства Российской Федерации», зона с особыми условиями использования территории, 31.00.2.386 – приаэродромная территория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69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НА И ПОРЯДОК РАСЧЕТОВ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продажи земельного участка указана в протоколе №_____ составляет</w:t>
      </w:r>
      <w:r>
        <w:rPr>
          <w:b/>
          <w:sz w:val="24"/>
          <w:szCs w:val="24"/>
        </w:rPr>
        <w:t xml:space="preserve"> ___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земельного участка определена на основании отчета оценочной организации ___________, составленного в соответствии с Федеральным законом от 29.07.1998 г. № 135-ФЗ «Об оценочной деятельности в Российской Федерации»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платил стоимость земельного участка в полном объеме до подписания настоящего Договора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I. ПЕРЕДАЧА ЗЕМЕЛЬНОГО УЧАСТКА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3.1. Передача земельного участка производится Продавцом и оформляется актом приема-передачи земельного участка (Приложение № 1), подписанным уполномоченным представителем Продавца и Покупателем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ЯЗАННОСТИ СТОРО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 передать Покупателю земельный участок по акту приема-передач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а) принять от «Продавца» земельный участок по акту приема-передачи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б) обеспечить вывоз строительного мусора и твердых бытовых отходов путем заключения соответствующего договора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в) верхний плодородный слой почвы снимать, складировать, предохранять от размыва и засорения и использовать для благоустройства прилегающей территории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г) использовать земельный участок в соответствии с требованиями Земельного, Градостроительного и Гражданского кодексов РФ и других нормативных правовых актов, определяющих порядок и условия землепользования и градостроительства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д) производить снос, перестройку (перепланировку) имеющихся зданий, строений сооружений, а так же возведение новых зданий, строений, сооружений и пристроек к существующим только после получения соответствующих разрешений от органа местного самоуправления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е) вести любое строительство, руководствуясь действующими законодательными нормами и правилами, по согласованию с землеустроительными, архитектурно-градостроительными, пожарными, санитарными и природоохранными органами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ж) использовать земельный участок в соответствии с целевым назначением, и разрешенным использованием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з) своевременно вносить земельный налог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и) не нарушать права других собственников земельных участков, землевладельцев, землепользователей и арендаторов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к) своевременно представить по требованию органов власти (местного самоуправления) установленные законодательством сведения о состоянии и пользовании земель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л) не препятствовать свободному доступу на земельный участок представителей органов, осуществляющих контроль в области градостроительства и землепользования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м) сохранять межевые, геодезические и другие специальные знаки, установленные на земельных участках в соответствии с законодательством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н)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о)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п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р) произвести государственную регистрацию настоящего Договора в течение 30 дней с момента его подписания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4.3. Покупатель имеет право требовать устранение всех нарушений его прав собственника в соответствии с действующим законодательством РФ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ЗРЕШЕНИЕ СПОРОВ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. Все споры, по которым не достигнуто соглашение, решаются в соответствии с законодательством Российской Федерации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В результате настоящего договора</w:t>
      </w:r>
      <w:r>
        <w:rPr>
          <w:b/>
          <w:sz w:val="24"/>
          <w:szCs w:val="24"/>
        </w:rPr>
        <w:t xml:space="preserve"> _________</w:t>
      </w:r>
      <w:r>
        <w:rPr>
          <w:sz w:val="24"/>
          <w:szCs w:val="24"/>
        </w:rPr>
        <w:t xml:space="preserve"> приобретает в собственно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земельный участок с кадастровым номером 31:15:0803007:10 площадью 1200 кв. м, земли населенных пунктов, с видом разрешенного использования – для индивидуального жилищного строительства, расположенного по адресу: Белгородская область, р-н Белгородский, с. Ближняя Игуменка, пер. Витаминный, 11, государственная собственность на который не разграничен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 собственности на который возникает                 с момента регистрации перехода права в Управлении Федеральной службы государственной регистрации, кадастра и картографии по Белгородской област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несет все расходы, связанные с оформлением и регистрацией права собственности на земельный участок, указанный в п. 1.1. настоящего Договора,                                 в соответствии с действующим законодательством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ПРОЧИЕ УСЛОВИЯ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и подписан в трех экземплярах, из которых два передаются на хранение в дела Управления Федеральной службы государственной регистрации, кадастра и картографии по Белгородской области, по одному экземпляру остается у каждой сторон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дополнения условий настоящего Договора возможны при условии, что они совершены в письменной форме и зарегистрированы в том же порядке, что и настоящий Договор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расторжения настоящего Договора определяется действующим законодательством РФ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АДРЕСА И БАНКОВСКИЕ РЕКВИЗИТЫ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 р о д а в е ц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 о к у п а т е л ь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59" w:hRule="atLeast"/>
        </w:trPr>
        <w:tc>
          <w:tcPr>
            <w:tcW w:w="9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ФИО гражданина, паспортные данные, адрес, телефон, расчетный счет и другие данны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ind w:firstLine="720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купли-продажи земельного участка</w:t>
      </w:r>
    </w:p>
    <w:p>
      <w:pPr>
        <w:pStyle w:val="Normal"/>
        <w:ind w:firstLine="72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№ </w:t>
      </w:r>
      <w:r>
        <w:rPr>
          <w:b/>
          <w:sz w:val="23"/>
          <w:szCs w:val="23"/>
        </w:rPr>
        <w:t>___________</w: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 К Т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ема-передачи в собственность земельного участка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асположенного по адресу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елгородская область, р-н Белгородский, с. Ближняя Игуменка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. Витаминный, 11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                                                                                             ________________ 20__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ы, нижеподписавшиеся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3"/>
          <w:szCs w:val="23"/>
        </w:rPr>
        <w:t>именуемое в дальнейшем «Продавец», с одной стороны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 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311" w:hRule="atLeast"/>
        </w:trPr>
        <w:tc>
          <w:tcPr>
            <w:tcW w:w="9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1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именуемый в дальнейшем </w:t>
      </w:r>
      <w:r>
        <w:rPr>
          <w:b/>
          <w:sz w:val="23"/>
          <w:szCs w:val="23"/>
        </w:rPr>
        <w:t>«Покупатель»</w:t>
      </w:r>
      <w:r>
        <w:rPr>
          <w:sz w:val="23"/>
          <w:szCs w:val="23"/>
        </w:rPr>
        <w:t xml:space="preserve">, с другой стороны, </w:t>
      </w:r>
    </w:p>
    <w:p>
      <w:pPr>
        <w:pStyle w:val="Normal"/>
        <w:ind w:firstLine="709"/>
        <w:jc w:val="both"/>
        <w:rPr>
          <w:b/>
          <w:b/>
          <w:sz w:val="23"/>
          <w:szCs w:val="23"/>
          <w:shd w:fill="FFFFFF" w:val="clear"/>
        </w:rPr>
      </w:pPr>
      <w:r>
        <w:rPr>
          <w:sz w:val="23"/>
          <w:szCs w:val="23"/>
        </w:rPr>
        <w:t xml:space="preserve">и далее совместно именуемые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>, составили настоящий акт о нижеследующем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>
          <w:b/>
          <w:b/>
          <w:sz w:val="24"/>
          <w:szCs w:val="24"/>
        </w:rPr>
      </w:pPr>
      <w:r>
        <w:rPr>
          <w:sz w:val="23"/>
          <w:szCs w:val="23"/>
        </w:rPr>
        <w:t xml:space="preserve">На </w:t>
      </w:r>
      <w:r>
        <w:rPr>
          <w:sz w:val="24"/>
          <w:szCs w:val="24"/>
        </w:rPr>
        <w:t xml:space="preserve">основании договора купли-продажи </w:t>
      </w:r>
      <w:r>
        <w:rPr>
          <w:b/>
          <w:sz w:val="24"/>
          <w:szCs w:val="24"/>
        </w:rPr>
        <w:t>№ ________,</w:t>
      </w:r>
      <w:r>
        <w:rPr>
          <w:b/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 передал,                   а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 принял земельный с кадастровым номером 31:15:0803007:10 площадью 1200 кв. м, земли населенных пунктов, с видом разрешенного использования – для индивидуального жилищного строительства, расположенного по адресу: Белгородская область, р-н Белгородский, с. Ближняя Игуменка, пер. Витаминный, 11, государственная собственность на который не разграничена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 xml:space="preserve">Действие распространяется на правоотношения, возникшие между сторонами </w:t>
        <w:br/>
      </w:r>
      <w:r>
        <w:rPr>
          <w:sz w:val="23"/>
          <w:szCs w:val="23"/>
        </w:rPr>
        <w:t xml:space="preserve">с  </w:t>
      </w:r>
      <w:r>
        <w:rPr>
          <w:b/>
          <w:sz w:val="23"/>
          <w:szCs w:val="23"/>
          <w:u w:val="single"/>
        </w:rPr>
        <w:t>____________  года</w:t>
      </w:r>
      <w:r>
        <w:rPr>
          <w:b/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20"/>
        <w:jc w:val="both"/>
        <w:textAlignment w:val="auto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Расчет между </w:t>
      </w:r>
      <w:r>
        <w:rPr>
          <w:b/>
          <w:sz w:val="23"/>
          <w:szCs w:val="23"/>
        </w:rPr>
        <w:t>«Сторонами»</w:t>
      </w:r>
      <w:r>
        <w:rPr>
          <w:sz w:val="23"/>
          <w:szCs w:val="23"/>
        </w:rPr>
        <w:t xml:space="preserve"> произведен полностью, претензий друг к другу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 xml:space="preserve"> не имеют.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/>
      </w:pPr>
      <w:r>
        <w:rPr/>
        <w:t>ПОДПИСИ СТОРОН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60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        </w:t>
            </w:r>
            <w:r>
              <w:rPr>
                <w:sz w:val="23"/>
                <w:szCs w:val="23"/>
                <w:lang w:val="ru-RU" w:eastAsia="ru-RU"/>
              </w:rPr>
              <w:t>«ПРОДАВЕЦ»</w:t>
            </w:r>
          </w:p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КУПАТЕЛЬ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851" w:hanging="283"/>
      </w:pPr>
      <w:rPr>
        <w:sz w:val="24"/>
        <w:i w:val="false"/>
        <w:b w:val="false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7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4296" w:hanging="0"/>
      <w:jc w:val="both"/>
      <w:textAlignment w:val="auto"/>
    </w:pPr>
    <w:rPr>
      <w:sz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288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37:00Z</dcterms:created>
  <dc:creator>user15</dc:creator>
  <dc:description/>
  <cp:keywords/>
  <dc:language>en-US</dc:language>
  <cp:lastModifiedBy>Жданова Елена Юрьевна</cp:lastModifiedBy>
  <cp:lastPrinted>2018-05-11T12:16:00Z</cp:lastPrinted>
  <dcterms:modified xsi:type="dcterms:W3CDTF">2022-02-21T13:37:00Z</dcterms:modified>
  <cp:revision>2</cp:revision>
  <dc:subject/>
  <dc:title>Д О  Г О В О Р</dc:title>
</cp:coreProperties>
</file>